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32872831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7859221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4164928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7952046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0594366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934350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3604628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5744107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512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267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